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вет сельского поселения «Новоберё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_»_________20____                                                                    № 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сельского поселения «Новоберё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Новоберёз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) часть 1 статьи 8 Устава дополнить пунктом 11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7 статьи 29 Устава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7 статьи 29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тью 30 Устав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и осуществления полномочий депутата Совета сельского поселения «Новоберёзовское», главы сельского поселения «Новоберёзовско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Депутату Совета сельского поселения «Новоберёзовское», главе сельского поселения «Новоберёзовское»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ельского поселения «Новоберёзовско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служебное удостоверение и нагрудный знак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о на подготовку и дополнительно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Главе сельского поселения «Новоберёзовское», депутату Совета сельского поселения «Новоберёзов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транспортное обслуживание и возмещение расходов, связанных со служебными командировками при осуществлении ими свои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жегодная диспансеризация в медицинских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санаторно-курортное лечение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путату Совета сельского поселения «Новоберёзовское», главе сельского поселения «Новоберёзовское», осуществляющим свои полномочия на непостоянной основе, кроме гарантий, установленных частью 1 настоящей статьи, гарантируется возмещение расходов, связанных с осуществлением ими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у Совета сельского поселения «Новоберёзовское», кроме гарантий, установленных частью 1 и 3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 расходов, связанных с предоставлением гарантий депутату Совета сельского поселения «Новоберёзовское», главе сельского поселения «Новоберёзовское», установленных уставом сельского поселения «Новоберёзов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ет средств местного бюджета.</w:t>
      </w:r>
      <w:r>
        <w:rPr>
          <w:iCs/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Новоберёз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изменения и дополнения в Устав обнародовать в порядке, установленном Уставом сельского поселения «Новоберёзовско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ё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3:37:00Z</dcterms:created>
  <dc:creator>User</dc:creator>
  <dc:description/>
  <cp:keywords/>
  <dc:language>en-US</dc:language>
  <cp:lastModifiedBy>User</cp:lastModifiedBy>
  <dcterms:modified xsi:type="dcterms:W3CDTF">2015-02-20T04:55:00Z</dcterms:modified>
  <cp:revision>5</cp:revision>
  <dc:subject/>
  <dc:title/>
</cp:coreProperties>
</file>